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duction to Education and Training</w:t>
      </w:r>
    </w:p>
    <w:p>
      <w:pPr>
        <w:pStyle w:val="NormalWeb"/>
        <w:rPr>
          <w:rFonts w:ascii="Times New Roman" w:hAnsi="Times New Roman" w:cs="Times New Roman"/>
          <w:sz w:val="24"/>
          <w:szCs w:val="24"/>
          <w:del w:id="4" w:author="Marlys Hauck Fenner" w:date="2008-03-14T09:45:00Z"/>
        </w:rPr>
      </w:pPr>
      <w:r>
        <w:rPr>
          <w:rFonts w:cs="Times New Roman" w:ascii="Times New Roman" w:hAnsi="Times New Roman"/>
          <w:b/>
          <w:sz w:val="24"/>
          <w:szCs w:val="24"/>
        </w:rPr>
        <w:t>Rationale Statement</w:t>
      </w:r>
      <w:r>
        <w:rPr>
          <w:rFonts w:cs="Times New Roman" w:ascii="Times New Roman" w:hAnsi="Times New Roman"/>
          <w:sz w:val="24"/>
          <w:szCs w:val="24"/>
        </w:rPr>
        <w:t xml:space="preserve">:  “A historic turnover is taking place in the teaching profession. While student enrollments are rising rapidly, more than a million veteran teachers are nearing retirement. Experts predict that overall </w:t>
      </w:r>
      <w:del w:id="0" w:author="Marlys Hauck Fenner" w:date="2008-03-14T09:41:00Z">
        <w:r>
          <w:rPr>
            <w:rFonts w:cs="Times New Roman" w:ascii="Times New Roman" w:hAnsi="Times New Roman"/>
            <w:sz w:val="24"/>
            <w:szCs w:val="24"/>
          </w:rPr>
          <w:delText xml:space="preserve">we will need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more than 2 million new teachers </w:t>
      </w:r>
      <w:ins w:id="1" w:author="Marlys Hauck Fenner" w:date="2008-03-14T09:41:00Z">
        <w:r>
          <w:rPr>
            <w:rFonts w:cs="Times New Roman" w:ascii="Times New Roman" w:hAnsi="Times New Roman"/>
            <w:sz w:val="24"/>
            <w:szCs w:val="24"/>
          </w:rPr>
          <w:t xml:space="preserve">will be needed </w:t>
        </w:r>
      </w:ins>
      <w:r>
        <w:rPr>
          <w:rFonts w:cs="Times New Roman" w:ascii="Times New Roman" w:hAnsi="Times New Roman"/>
          <w:sz w:val="24"/>
          <w:szCs w:val="24"/>
        </w:rPr>
        <w:t xml:space="preserve">in the next decade. </w:t>
      </w:r>
      <w:del w:id="2" w:author="Marlys Hauck Fenner" w:date="2008-03-14T09:42:00Z">
        <w:r>
          <w:rPr>
            <w:rFonts w:cs="Times New Roman" w:ascii="Times New Roman" w:hAnsi="Times New Roman"/>
            <w:sz w:val="24"/>
            <w:szCs w:val="24"/>
          </w:rPr>
          <w:delText xml:space="preserve">This teacher recruitment problem, which has reached crisis proportions in some areas, is most acute in urban and rural schools; for high-need subject areas such as special education, math and science, and for teachers of color.” </w:delText>
        </w:r>
      </w:del>
      <w:r>
        <w:rPr>
          <w:rFonts w:cs="Times New Roman" w:ascii="Times New Roman" w:hAnsi="Times New Roman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ea.org/teachershortage/index.html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  <w:ins w:id="3" w:author="Marlys Hauck Fenner" w:date="2008-03-14T09:45:00Z">
        <w:r>
          <w:rPr>
            <w:rFonts w:cs="Times New Roman" w:ascii="Times New Roman" w:hAnsi="Times New Roman"/>
            <w:sz w:val="24"/>
            <w:szCs w:val="24"/>
          </w:rPr>
          <w:t xml:space="preserve">  </w:t>
        </w:r>
      </w:ins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del w:id="5" w:author="Marlys Hauck Fenner" w:date="2008-03-14T09:43:00Z">
        <w:r>
          <w:rPr>
            <w:rFonts w:cs="Times New Roman" w:ascii="Times New Roman" w:hAnsi="Times New Roman"/>
            <w:sz w:val="24"/>
            <w:szCs w:val="24"/>
          </w:rPr>
          <w:delText xml:space="preserve">There is also a need for continued learning after the traditional end to formal education. </w:delText>
        </w:r>
      </w:del>
      <w:ins w:id="6" w:author="Marlys Hauck Fenner" w:date="2008-03-14T09:42:00Z">
        <w:r>
          <w:rPr>
            <w:rFonts w:cs="Times New Roman" w:ascii="Times New Roman" w:hAnsi="Times New Roman"/>
            <w:sz w:val="24"/>
            <w:szCs w:val="24"/>
          </w:rPr>
          <w:t xml:space="preserve">As </w:t>
        </w:r>
      </w:ins>
      <w:del w:id="7" w:author="Marlys Hauck Fenner" w:date="2008-03-14T09:42:00Z">
        <w:r>
          <w:rPr>
            <w:rFonts w:cs="Times New Roman" w:ascii="Times New Roman" w:hAnsi="Times New Roman"/>
            <w:sz w:val="24"/>
            <w:szCs w:val="24"/>
          </w:rPr>
          <w:delText>P</w:delText>
        </w:r>
      </w:del>
      <w:ins w:id="8" w:author="Marlys Hauck Fenner" w:date="2008-03-14T09:42:00Z">
        <w:r>
          <w:rPr>
            <w:rFonts w:cs="Times New Roman" w:ascii="Times New Roman" w:hAnsi="Times New Roman"/>
            <w:sz w:val="24"/>
            <w:szCs w:val="24"/>
          </w:rPr>
          <w:t>p</w:t>
        </w:r>
      </w:ins>
      <w:r>
        <w:rPr>
          <w:rFonts w:cs="Times New Roman" w:ascii="Times New Roman" w:hAnsi="Times New Roman"/>
          <w:sz w:val="24"/>
          <w:szCs w:val="24"/>
        </w:rPr>
        <w:t>eople will be involved in education and training throughout their life</w:t>
      </w:r>
      <w:ins w:id="9" w:author="Marlys Hauck Fenner" w:date="2008-03-14T09:44:00Z">
        <w:r>
          <w:rPr>
            <w:rFonts w:cs="Times New Roman" w:ascii="Times New Roman" w:hAnsi="Times New Roman"/>
            <w:sz w:val="24"/>
            <w:szCs w:val="24"/>
          </w:rPr>
          <w:t>,</w:t>
        </w:r>
      </w:ins>
      <w:del w:id="10" w:author="Marlys Hauck Fenner" w:date="2008-03-14T09:44:00Z">
        <w:r>
          <w:rPr>
            <w:rFonts w:cs="Times New Roman" w:ascii="Times New Roman" w:hAnsi="Times New Roman"/>
            <w:sz w:val="24"/>
            <w:szCs w:val="24"/>
          </w:rPr>
          <w:delText>; they will be life-long learners.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</w:t>
      </w:r>
      <w:ins w:id="11" w:author="Marlys Hauck Fenner" w:date="2008-03-14T09:43:00Z">
        <w:r>
          <w:rPr>
            <w:rFonts w:cs="Times New Roman" w:ascii="Times New Roman" w:hAnsi="Times New Roman"/>
            <w:sz w:val="24"/>
            <w:szCs w:val="24"/>
          </w:rPr>
          <w:t xml:space="preserve">there is also a need for continued learning after the traditional end to formal education. </w:t>
        </w:r>
      </w:ins>
      <w:r>
        <w:rPr>
          <w:rFonts w:cs="Times New Roman" w:ascii="Times New Roman" w:hAnsi="Times New Roman"/>
          <w:sz w:val="24"/>
          <w:szCs w:val="24"/>
        </w:rPr>
        <w:t xml:space="preserve">Educators and trainers are needed to provide educational opportunities for these life-long learners. </w:t>
      </w:r>
      <w:r>
        <w:rPr>
          <w:rFonts w:cs="Times New Roman" w:ascii="Times New Roman" w:hAnsi="Times New Roman"/>
          <w:i/>
          <w:sz w:val="24"/>
          <w:szCs w:val="24"/>
        </w:rPr>
        <w:t>Introduction to Education and Training</w:t>
      </w:r>
      <w:r>
        <w:rPr>
          <w:rFonts w:cs="Times New Roman" w:ascii="Times New Roman" w:hAnsi="Times New Roman"/>
          <w:sz w:val="24"/>
          <w:szCs w:val="24"/>
        </w:rPr>
        <w:t xml:space="preserve"> is designed to give high school students an overview of the opportunities, occupations, and skills needed in this career cluster.</w:t>
      </w:r>
      <w:r>
        <w:rPr/>
        <w:t xml:space="preserve"> </w:t>
      </w:r>
      <w:del w:id="12" w:author="Marlys Hauck Fenner" w:date="2008-03-14T09:44:00Z">
        <w:r>
          <w:rPr>
            <w:rFonts w:cs="Times New Roman" w:ascii="Times New Roman" w:hAnsi="Times New Roman"/>
            <w:sz w:val="24"/>
            <w:szCs w:val="24"/>
          </w:rPr>
          <w:delText>Career and technical education needs to provide information on occupations in education and training, so students can prepare themselves for entry into this profession.</w:delText>
        </w:r>
      </w:del>
    </w:p>
    <w:p>
      <w:pPr>
        <w:pStyle w:val="Normal"/>
        <w:rPr/>
      </w:pPr>
      <w:r>
        <w:rPr>
          <w:b/>
        </w:rPr>
        <w:t>Suggested Grade Level:</w:t>
      </w:r>
      <w:r>
        <w:rPr/>
        <w:t xml:space="preserve">  9-1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>Topics Covered:</w:t>
      </w:r>
    </w:p>
    <w:p>
      <w:pPr>
        <w:pStyle w:val="Normal"/>
        <w:numPr>
          <w:ilvl w:val="0"/>
          <w:numId w:val="3"/>
        </w:numPr>
        <w:rPr>
          <w:ins w:id="14" w:author="Marlys Hauck Fenner" w:date="2008-03-14T10:32:00Z"/>
        </w:rPr>
      </w:pPr>
      <w:r>
        <w:rPr/>
        <w:t>E</w:t>
      </w:r>
      <w:ins w:id="13" w:author="Marlys Hauck Fenner" w:date="2008-03-04T20:29:00Z">
        <w:r>
          <w:rPr/>
          <w:t>xploration of the career pathways within the cluster</w:t>
        </w:r>
      </w:ins>
    </w:p>
    <w:p>
      <w:pPr>
        <w:pStyle w:val="Normal"/>
        <w:numPr>
          <w:ilvl w:val="0"/>
          <w:numId w:val="3"/>
        </w:numPr>
        <w:rPr>
          <w:ins w:id="16" w:author="Marlys Hauck Fenner" w:date="2008-03-04T20:29:00Z"/>
        </w:rPr>
      </w:pPr>
      <w:r>
        <w:rPr/>
        <w:t>Q</w:t>
      </w:r>
      <w:ins w:id="15" w:author="Marlys Hauck Fenner" w:date="2008-03-04T20:29:00Z">
        <w:r>
          <w:rPr/>
          <w:t>ualities, characteristics, and skills of effective educators/trainers</w:t>
        </w:r>
      </w:ins>
    </w:p>
    <w:p>
      <w:pPr>
        <w:pStyle w:val="Normal"/>
        <w:numPr>
          <w:ilvl w:val="0"/>
          <w:numId w:val="3"/>
        </w:numPr>
        <w:rPr>
          <w:ins w:id="19" w:author="Marlys Hauck Fenner" w:date="2008-03-14T10:33:00Z"/>
        </w:rPr>
      </w:pPr>
      <w:ins w:id="17" w:author="Marlys Hauck Fenner" w:date="2008-03-04T20:29:00Z">
        <w:r>
          <w:rPr/>
          <w:t xml:space="preserve"> </w:t>
        </w:r>
      </w:ins>
      <w:r>
        <w:rPr/>
        <w:t>I</w:t>
      </w:r>
      <w:ins w:id="18" w:author="Marlys Hauck Fenner" w:date="2008-03-04T20:31:00Z">
        <w:r>
          <w:rPr/>
          <w:t>nfluences on education and training</w:t>
        </w:r>
      </w:ins>
    </w:p>
    <w:p>
      <w:pPr>
        <w:pStyle w:val="Normal"/>
        <w:numPr>
          <w:ilvl w:val="0"/>
          <w:numId w:val="3"/>
        </w:numPr>
        <w:rPr>
          <w:ins w:id="21" w:author="Marlys Hauck Fenner" w:date="2008-03-04T20:29:00Z"/>
        </w:rPr>
      </w:pPr>
      <w:r>
        <w:rPr/>
        <w:t>S</w:t>
      </w:r>
      <w:ins w:id="20" w:author="Marlys Hauck Fenner" w:date="2008-03-04T20:29:00Z">
        <w:r>
          <w:rPr/>
          <w:t>afe environment conducive to learning</w:t>
          <w:tab/>
          <w:tab/>
          <w:t xml:space="preserve"> </w:t>
        </w:r>
      </w:ins>
    </w:p>
    <w:p>
      <w:pPr>
        <w:pStyle w:val="Normal"/>
        <w:rPr>
          <w:ins w:id="23" w:author="Marlys Hauck Fenner" w:date="2008-03-04T20:29:00Z"/>
        </w:rPr>
      </w:pPr>
      <w:ins w:id="22" w:author="Marlys Hauck Fenner" w:date="2008-03-04T20:29:00Z">
        <w:r>
          <w:rPr/>
        </w:r>
      </w:ins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>
          <w:trHeight w:val="305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 #1:  Analyze career paths within the education and training clus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Bloom’s Taxonomy Leve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Standards and Exampl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25" w:author="Marlys Hauck Fenner" w:date="2008-03-14T12:32:00Z"/>
              </w:rPr>
            </w:pPr>
            <w:ins w:id="24" w:author="Marlys Hauck Fenner" w:date="2008-03-14T12:32:00Z">
              <w:r>
                <w:rPr/>
                <w:t>Application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D 1.1  </w:t>
            </w:r>
            <w:del w:id="26" w:author="Marlys Hauck Fenner" w:date="2008-03-04T20:20:00Z">
              <w:r>
                <w:rPr>
                  <w:b/>
                </w:rPr>
                <w:delText xml:space="preserve">Determine </w:delText>
              </w:r>
            </w:del>
            <w:ins w:id="27" w:author="Marlys Hauck Fenner" w:date="2008-03-04T20:20:00Z">
              <w:r>
                <w:rPr>
                  <w:b/>
                </w:rPr>
                <w:t xml:space="preserve">Examine </w:t>
              </w:r>
            </w:ins>
            <w:r>
              <w:rPr>
                <w:b/>
              </w:rPr>
              <w:t xml:space="preserve">the roles and </w:t>
            </w:r>
            <w:del w:id="28" w:author="Marlys Hauck Fenner" w:date="2008-03-04T20:20:00Z">
              <w:r>
                <w:rPr>
                  <w:b/>
                </w:rPr>
                <w:delText xml:space="preserve">functions </w:delText>
              </w:r>
            </w:del>
            <w:ins w:id="29" w:author="Marlys Hauck Fenner" w:date="2008-03-04T20:20:00Z">
              <w:r>
                <w:rPr>
                  <w:b/>
                </w:rPr>
                <w:t xml:space="preserve">personal qualities </w:t>
              </w:r>
            </w:ins>
            <w:r>
              <w:rPr>
                <w:b/>
              </w:rPr>
              <w:t>of individuals engaged in education and training caree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search occupations in the Administration and Administrative Support pathway, the Professional Support Services pathway, and the Teaching/Training pathwa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terview teachers, administrators, counselors, and/or support personnel about their roles and responsibiliti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“code of conduct” for teachers considering professional ethic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ns w:id="31" w:author="Marlys Hauck Fenner" w:date="2008-03-14T10:22:00Z"/>
              </w:rPr>
            </w:pPr>
            <w:ins w:id="30" w:author="Marlys Hauck Fenner" w:date="2008-03-14T10:22:00Z">
              <w:r>
                <w:rPr/>
                <w:t>Complete a self-assessment inventory</w:t>
              </w:r>
            </w:ins>
          </w:p>
          <w:p>
            <w:pPr>
              <w:pStyle w:val="Normal"/>
              <w:numPr>
                <w:ilvl w:val="0"/>
                <w:numId w:val="10"/>
              </w:numPr>
              <w:rPr>
                <w:ins w:id="33" w:author="Marlys Hauck Fenner" w:date="2008-03-14T10:22:00Z"/>
              </w:rPr>
            </w:pPr>
            <w:ins w:id="32" w:author="Marlys Hauck Fenner" w:date="2008-03-14T10:22:00Z">
              <w:r>
                <w:rPr/>
                <w:t>Create a “talents” poster exemplifying personal talents appropriate for a career in education and training</w:t>
              </w:r>
            </w:ins>
          </w:p>
          <w:p>
            <w:pPr>
              <w:pStyle w:val="Normal"/>
              <w:numPr>
                <w:ilvl w:val="0"/>
                <w:numId w:val="10"/>
              </w:numPr>
              <w:rPr/>
            </w:pPr>
            <w:ins w:id="34" w:author="Marlys Hauck Fenner" w:date="2008-03-14T10:22:00Z">
              <w:r>
                <w:rPr/>
                <w:t>Write a reflection/research paper on qualities of effective educators/trainers</w:t>
              </w:r>
            </w:ins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 1.2  Explore opportunities</w:t>
            </w:r>
            <w:ins w:id="35" w:author="Marlys Hauck Fenner" w:date="2008-03-04T20:20:00Z">
              <w:r>
                <w:rPr>
                  <w:b/>
                </w:rPr>
                <w:t xml:space="preserve"> and educational requirements</w:t>
              </w:r>
            </w:ins>
            <w:r>
              <w:rPr>
                <w:b/>
              </w:rPr>
              <w:t xml:space="preserve"> for employment</w:t>
            </w:r>
            <w:ins w:id="36" w:author="Marlys Hauck Fenner" w:date="2008-03-04T20:21:00Z">
              <w:r>
                <w:rPr>
                  <w:b/>
                </w:rPr>
                <w:t xml:space="preserve"> and entrepreneurial endeavors to make informed career decisions</w:t>
              </w:r>
            </w:ins>
            <w:del w:id="37" w:author="Marlys Hauck Fenner" w:date="2008-03-04T20:21:00Z">
              <w:r>
                <w:rPr>
                  <w:b/>
                </w:rPr>
                <w:delText xml:space="preserve"> in each pathway</w:delText>
              </w:r>
            </w:del>
          </w:p>
          <w:p>
            <w:pPr>
              <w:pStyle w:val="Normal"/>
              <w:tabs>
                <w:tab w:val="clear" w:pos="720"/>
                <w:tab w:val="left" w:pos="1665" w:leader="none"/>
              </w:tabs>
              <w:rPr/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e labor market information to identify occupational and employment tren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ns w:id="39" w:author="Marlys Hauck Fenner" w:date="2008-03-14T11:22:00Z"/>
              </w:rPr>
            </w:pPr>
            <w:ins w:id="38" w:author="Marlys Hauck Fenner" w:date="2008-03-14T11:22:00Z">
              <w:r>
                <w:rPr/>
                <w:t>Research levels of education and training needed for occupations in each pathway</w:t>
              </w:r>
            </w:ins>
          </w:p>
          <w:p>
            <w:pPr>
              <w:pStyle w:val="Normal"/>
              <w:numPr>
                <w:ilvl w:val="0"/>
                <w:numId w:val="9"/>
              </w:numPr>
              <w:rPr>
                <w:ins w:id="43" w:author="Marlys Hauck Fenner" w:date="2008-03-14T09:53:00Z"/>
              </w:rPr>
            </w:pPr>
            <w:ins w:id="40" w:author="Marlys Hauck Fenner" w:date="2008-03-14T09:53:00Z">
              <w:r>
                <w:rPr/>
                <w:t>Use post-high catalogs and the internet to identify post-high institutions and programs providing training in the education</w:t>
              </w:r>
            </w:ins>
            <w:ins w:id="41" w:author="Marlys Hauck Fenner" w:date="2008-03-14T10:42:00Z">
              <w:r>
                <w:rPr/>
                <w:t>/training</w:t>
              </w:r>
            </w:ins>
            <w:ins w:id="42" w:author="Marlys Hauck Fenner" w:date="2008-03-14T09:53:00Z">
              <w:r>
                <w:rPr/>
                <w:t xml:space="preserve"> field</w:t>
              </w:r>
            </w:ins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poster highlighting employment opportunities in each pathwa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ns w:id="45" w:author="Marlys Hauck Fenner" w:date="2008-03-14T11:22:00Z"/>
              </w:rPr>
            </w:pPr>
            <w:ins w:id="44" w:author="Marlys Hauck Fenner" w:date="2008-03-14T11:22:00Z">
              <w:r>
                <w:rPr/>
                <w:t>Develop a plan for achieving career goals in this cluster</w:t>
              </w:r>
            </w:ins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articipate in work based opportunities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" w:author="Marlys Hauck Fenner" w:date="2008-03-14T09:53:00Z">
              <w:r>
                <w:rPr/>
                <w:delText>Application</w:delText>
              </w:r>
            </w:del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8" w:author="Marlys Hauck Fenner" w:date="2008-03-04T20:22:00Z"/>
              </w:rPr>
            </w:pPr>
            <w:del w:id="47" w:author="Marlys Hauck Fenner" w:date="2008-03-04T20:22:00Z">
              <w:r>
                <w:rPr/>
                <w:delText>ED 1.3  Examine education and training requirements for career pathways in education and training</w:delText>
              </w:r>
            </w:del>
          </w:p>
          <w:p>
            <w:pPr>
              <w:pStyle w:val="Normal"/>
              <w:rPr>
                <w:i/>
                <w:i/>
                <w:del w:id="50" w:author="Marlys Hauck Fenner" w:date="2008-03-04T20:22:00Z"/>
              </w:rPr>
            </w:pPr>
            <w:del w:id="49" w:author="Marlys Hauck Fenner" w:date="2008-03-04T20:22:00Z">
              <w:r>
                <w:rPr>
                  <w:i/>
                </w:rPr>
                <w:delText>For example: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rPr>
                <w:del w:id="52" w:author="Marlys Hauck Fenner" w:date="2008-03-04T20:22:00Z"/>
              </w:rPr>
            </w:pPr>
            <w:del w:id="51" w:author="Marlys Hauck Fenner" w:date="2008-03-04T20:22:00Z">
              <w:r>
                <w:rPr/>
                <w:delText>Research levels of education and training needed for occupations in each pathway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rPr>
                <w:del w:id="54" w:author="Marlys Hauck Fenner" w:date="2008-03-04T20:22:00Z"/>
              </w:rPr>
            </w:pPr>
            <w:del w:id="53" w:author="Marlys Hauck Fenner" w:date="2008-03-04T20:22:00Z">
              <w:r>
                <w:rPr/>
                <w:delText>Research colleges/universities offering education programs in areas of interest to student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rPr>
                <w:del w:id="56" w:author="Marlys Hauck Fenner" w:date="2008-03-04T20:22:00Z"/>
              </w:rPr>
            </w:pPr>
            <w:del w:id="55" w:author="Marlys Hauck Fenner" w:date="2008-03-04T20:22:00Z">
              <w:r>
                <w:rPr/>
                <w:delText>Host guest speakers from colleges of education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rPr/>
            </w:pPr>
            <w:del w:id="57" w:author="Marlys Hauck Fenner" w:date="2008-03-04T20:22:00Z">
              <w:r>
                <w:rPr/>
                <w:delText>Develop a plan for achieving career goals in this cluster</w:delText>
              </w:r>
            </w:del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0"/>
              <w:rPr>
                <w:b/>
                <w:b/>
              </w:rPr>
            </w:pPr>
            <w:r>
              <w:rPr>
                <w:b/>
              </w:rPr>
              <w:t xml:space="preserve">Indicator #2:   </w:t>
            </w:r>
            <w:del w:id="58" w:author="Marlys Hauck Fenner" w:date="2008-03-14T10:33:00Z">
              <w:r>
                <w:rPr>
                  <w:b/>
                </w:rPr>
                <w:delText xml:space="preserve">Analyze personal qualities, characteristics and </w:delText>
              </w:r>
            </w:del>
            <w:ins w:id="59" w:author="Marlys Hauck Fenner" w:date="2008-03-14T10:34:00Z">
              <w:r>
                <w:rPr>
                  <w:b/>
                </w:rPr>
                <w:t xml:space="preserve">Examine </w:t>
              </w:r>
            </w:ins>
            <w:r>
              <w:rPr>
                <w:b/>
              </w:rPr>
              <w:t>skills of effective educators/train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" w:author="Marlys Hauck Fenner" w:date="2008-03-14T09:56:00Z">
              <w:r>
                <w:rPr/>
                <w:delText>Analysi</w:delText>
              </w:r>
            </w:del>
            <w:del w:id="61" w:author="Marlys Hauck Fenner" w:date="2008-03-14T10:21:00Z">
              <w:r>
                <w:rPr/>
                <w:delText>s</w:delText>
              </w:r>
            </w:del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65" w:author="Marlys Hauck Fenner" w:date="2008-03-04T20:22:00Z"/>
              </w:rPr>
            </w:pPr>
            <w:del w:id="62" w:author="Marlys Hauck Fenner" w:date="2008-03-04T20:22:00Z">
              <w:r>
                <w:rPr/>
                <w:delText>ED 2</w:delText>
              </w:r>
            </w:del>
            <w:del w:id="63" w:author="Marlys Hauck Fenner" w:date="2008-03-14T10:21:00Z">
              <w:r>
                <w:rPr/>
                <w:delText>.</w:delText>
              </w:r>
            </w:del>
            <w:del w:id="64" w:author="Marlys Hauck Fenner" w:date="2008-03-04T20:22:00Z">
              <w:r>
                <w:rPr/>
                <w:delText>1  Assess personal qualities and characteristics of effective educators/trainers</w:delText>
              </w:r>
            </w:del>
          </w:p>
          <w:p>
            <w:pPr>
              <w:pStyle w:val="Normal"/>
              <w:widowControl/>
              <w:bidi w:val="0"/>
              <w:rPr>
                <w:i/>
                <w:i/>
                <w:del w:id="67" w:author="Marlys Hauck Fenner" w:date="2008-03-04T20:22:00Z"/>
              </w:rPr>
            </w:pPr>
            <w:del w:id="66" w:author="Marlys Hauck Fenner" w:date="2008-03-04T20:22:00Z">
              <w:r>
                <w:rPr>
                  <w:i/>
                </w:rPr>
                <w:delText>For example: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del w:id="69" w:author="Marlys Hauck Fenner" w:date="2008-03-04T20:22:00Z"/>
              </w:rPr>
            </w:pPr>
            <w:del w:id="68" w:author="Marlys Hauck Fenner" w:date="2008-03-04T20:22:00Z">
              <w:r>
                <w:rPr/>
                <w:delText>Read and reflect on articles and/or case studies focused on the qualities of effective educators/trainer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del w:id="71" w:author="Marlys Hauck Fenner" w:date="2008-03-04T20:22:00Z"/>
              </w:rPr>
            </w:pPr>
            <w:del w:id="70" w:author="Marlys Hauck Fenner" w:date="2008-03-04T20:22:00Z">
              <w:r>
                <w:rPr/>
                <w:delText>Complete a self-assessment inventory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del w:id="73" w:author="Marlys Hauck Fenner" w:date="2008-03-04T20:22:00Z"/>
              </w:rPr>
            </w:pPr>
            <w:del w:id="72" w:author="Marlys Hauck Fenner" w:date="2008-03-04T20:22:00Z">
              <w:r>
                <w:rPr/>
                <w:delText>Create a “talents” poster exemplifying personal talents appropriate for a career in education and train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/>
            </w:pPr>
            <w:del w:id="74" w:author="Marlys Hauck Fenner" w:date="2008-03-04T20:22:00Z">
              <w:r>
                <w:rPr/>
                <w:delText>Write a reflection/research paper on qualities of effective educators/trainers</w:delText>
              </w:r>
            </w:del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/>
            </w:pPr>
            <w:r>
              <w:rPr/>
              <w:t>Applica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 2.</w:t>
            </w:r>
            <w:del w:id="75" w:author="Marlys Hauck Fenner" w:date="2008-03-04T20:22:00Z">
              <w:r>
                <w:rPr>
                  <w:b/>
                </w:rPr>
                <w:delText xml:space="preserve">2  </w:delText>
              </w:r>
            </w:del>
            <w:ins w:id="76" w:author="Marlys Hauck Fenner" w:date="2008-03-04T20:22:00Z">
              <w:r>
                <w:rPr>
                  <w:b/>
                </w:rPr>
                <w:t xml:space="preserve">1  </w:t>
              </w:r>
            </w:ins>
            <w:r>
              <w:rPr>
                <w:b/>
              </w:rPr>
              <w:t>Demonstrate effective communication skills</w:t>
            </w:r>
            <w:ins w:id="77" w:author="Marlys Hauck Fenner" w:date="2008-03-04T20:22:00Z">
              <w:r>
                <w:rPr>
                  <w:b/>
                </w:rPr>
                <w:t xml:space="preserve"> needed to be successful in an educational setting</w:t>
              </w:r>
            </w:ins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rainstorm communication skills essential for educators/traine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skits and role plays to practice effective listening and communication skil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velop written communication tools used by educators/traine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 2.</w:t>
            </w:r>
            <w:del w:id="78" w:author="Marlys Hauck Fenner" w:date="2008-03-04T20:23:00Z">
              <w:r>
                <w:rPr>
                  <w:b/>
                </w:rPr>
                <w:delText xml:space="preserve">3  </w:delText>
              </w:r>
            </w:del>
            <w:ins w:id="79" w:author="Marlys Hauck Fenner" w:date="2008-03-04T20:23:00Z">
              <w:r>
                <w:rPr>
                  <w:b/>
                </w:rPr>
                <w:t xml:space="preserve">2  </w:t>
              </w:r>
            </w:ins>
            <w:r>
              <w:rPr>
                <w:b/>
              </w:rPr>
              <w:t>Demonstrate effective planning and presentation skills</w:t>
            </w:r>
            <w:ins w:id="80" w:author="Marlys Hauck Fenner" w:date="2008-03-04T20:23:00Z">
              <w:r>
                <w:rPr>
                  <w:b/>
                </w:rPr>
                <w:t xml:space="preserve"> in an educational setting</w:t>
              </w:r>
            </w:ins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evelop age appropriate content and ideas for teaching a lesson in a content area of interes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each an activity in an educational and/or training sett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1" w:author="Marlys Hauck Fenner" w:date="2008-03-04T20:26:00Z">
              <w:r>
                <w:rPr/>
                <w:t>Application</w:t>
              </w:r>
            </w:ins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ns w:id="83" w:author="Marlys Hauck Fenner" w:date="2008-03-14T09:58:00Z"/>
              </w:rPr>
            </w:pPr>
            <w:ins w:id="82" w:author="Marlys Hauck Fenner" w:date="2008-03-04T20:25:00Z">
              <w:r>
                <w:rPr>
                  <w:b/>
                </w:rPr>
                <w:t>ED 2.3 Illustrate effective instructional (or organizational) and management strategies</w:t>
              </w:r>
            </w:ins>
          </w:p>
          <w:p>
            <w:pPr>
              <w:pStyle w:val="Normal"/>
              <w:rPr>
                <w:i/>
                <w:i/>
                <w:moveTo w:id="85" w:author="Marlys Hauck Fenner" w:date="2008-03-14T10:36:00Z"/>
              </w:rPr>
            </w:pPr>
            <w:ins w:id="84" w:author="Marlys Hauck Fenner" w:date="2008-03-14T09:58:00Z">
              <w:r>
                <w:rPr>
                  <w:i/>
                </w:rPr>
                <w:t>For examples: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moveTo w:id="87" w:author="Marlys Hauck Fenner" w:date="2008-03-14T10:36:00Z"/>
              </w:rPr>
            </w:pPr>
            <w:moveTo w:id="86" w:author="Marlys Hauck Fenner" w:date="2008-03-14T10:36:00Z">
              <w:r>
                <w:rPr/>
                <w:t>Develop a plan for completing tasks</w:t>
              </w:r>
            </w:moveTo>
          </w:p>
          <w:p>
            <w:pPr>
              <w:pStyle w:val="Normal"/>
              <w:numPr>
                <w:ilvl w:val="0"/>
                <w:numId w:val="1"/>
              </w:numPr>
              <w:rPr>
                <w:moveTo w:id="89" w:author="Marlys Hauck Fenner" w:date="2008-03-14T10:36:00Z"/>
              </w:rPr>
            </w:pPr>
            <w:moveTo w:id="88" w:author="Marlys Hauck Fenner" w:date="2008-03-14T10:36:00Z">
              <w:r>
                <w:rPr/>
                <w:t>Use the decision making process to discuss scenarios related to classroom/training situations</w:t>
              </w:r>
            </w:moveTo>
          </w:p>
          <w:p>
            <w:pPr>
              <w:pStyle w:val="Normal"/>
              <w:numPr>
                <w:ilvl w:val="0"/>
                <w:numId w:val="1"/>
              </w:numPr>
              <w:rPr>
                <w:ins w:id="91" w:author="Marlys Hauck Fenner" w:date="2008-03-14T09:57:00Z"/>
              </w:rPr>
            </w:pPr>
            <w:moveTo w:id="90" w:author="Marlys Hauck Fenner" w:date="2008-03-14T10:36:00Z">
              <w:r>
                <w:rPr/>
                <w:t>Observe educators/trainers in a classroom/training setting</w:t>
              </w:r>
            </w:moveTo>
          </w:p>
          <w:p>
            <w:pPr>
              <w:pStyle w:val="Normal"/>
              <w:numPr>
                <w:ilvl w:val="0"/>
                <w:numId w:val="6"/>
              </w:numPr>
              <w:rPr/>
            </w:pPr>
            <w:ins w:id="92" w:author="Marlys Hauck Fenner" w:date="2008-03-14T09:57:00Z">
              <w:r>
                <w:rPr/>
                <w:t>Attend a school board meeting</w:t>
              </w:r>
            </w:ins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3" w:author="Marlys Hauck Fenner" w:date="2008-03-14T10:55:00Z">
              <w:r>
                <w:rPr/>
                <w:t>Application</w:t>
              </w:r>
            </w:ins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ns w:id="95" w:author="Marlys Hauck Fenner" w:date="2008-03-14T10:34:00Z"/>
              </w:rPr>
            </w:pPr>
            <w:ins w:id="94" w:author="Marlys Hauck Fenner" w:date="2008-03-04T20:25:00Z">
              <w:r>
                <w:rPr>
                  <w:b/>
                </w:rPr>
                <w:t>ED 2.4 Utilize motivational strategies to encourage and build trust in group members</w:t>
              </w:r>
            </w:ins>
          </w:p>
          <w:p>
            <w:pPr>
              <w:pStyle w:val="Normal"/>
              <w:rPr>
                <w:i/>
                <w:i/>
                <w:ins w:id="97" w:author="Marlys Hauck Fenner" w:date="2008-03-14T10:53:00Z"/>
              </w:rPr>
            </w:pPr>
            <w:ins w:id="96" w:author="Marlys Hauck Fenner" w:date="2008-03-14T10:34:00Z">
              <w:r>
                <w:rPr>
                  <w:i/>
                </w:rPr>
                <w:t>For examples: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i w:val="false"/>
                <w:i w:val="false"/>
                <w:ins w:id="99" w:author="Marlys Hauck Fenner" w:date="2008-03-14T10:53:00Z"/>
              </w:rPr>
            </w:pPr>
            <w:ins w:id="98" w:author="Marlys Hauck Fenner" w:date="2008-03-14T10:53:00Z">
              <w:r>
                <w:rPr>
                  <w:i w:val="false"/>
                </w:rPr>
                <w:t>Create a list of expectations for performance and behavior in an educational setting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i w:val="false"/>
                <w:i w:val="false"/>
                <w:ins w:id="104" w:author="Marlys Hauck Fenner" w:date="2008-03-14T11:00:00Z"/>
              </w:rPr>
            </w:pPr>
            <w:ins w:id="100" w:author="Marlys Hauck Fenner" w:date="2008-03-14T10:53:00Z">
              <w:r>
                <w:rPr>
                  <w:i w:val="false"/>
                </w:rPr>
                <w:t>Develop a</w:t>
              </w:r>
            </w:ins>
            <w:ins w:id="101" w:author="Marlys Hauck Fenner" w:date="2008-03-14T10:57:00Z">
              <w:r>
                <w:rPr>
                  <w:i w:val="false"/>
                </w:rPr>
                <w:t xml:space="preserve"> get-acquainted</w:t>
              </w:r>
            </w:ins>
            <w:ins w:id="102" w:author="Marlys Hauck Fenner" w:date="2008-03-14T10:54:00Z">
              <w:r>
                <w:rPr>
                  <w:i w:val="false"/>
                </w:rPr>
                <w:t xml:space="preserve"> activity for </w:t>
              </w:r>
            </w:ins>
            <w:ins w:id="103" w:author="Marlys Hauck Fenner" w:date="2008-03-14T10:57:00Z">
              <w:r>
                <w:rPr>
                  <w:i w:val="false"/>
                </w:rPr>
                <w:t>learners in an educational setting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ins w:id="105" w:author="Marlys Hauck Fenner" w:date="2008-03-14T11:00:00Z">
              <w:r>
                <w:rPr>
                  <w:i w:val="false"/>
                </w:rPr>
                <w:t>Practice an age-appropriate trust-building activity</w:t>
              </w:r>
            </w:ins>
            <w:ins w:id="106" w:author="Marlys Hauck Fenner" w:date="2008-03-14T11:00:00Z">
              <w:r>
                <w:rPr>
                  <w:i/>
                </w:rPr>
                <w:t xml:space="preserve"> </w:t>
              </w:r>
            </w:ins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cator #3:  Examine </w:t>
            </w:r>
            <w:del w:id="107" w:author="Marlys Hauck Fenner" w:date="2008-03-04T20:26:00Z">
              <w:r>
                <w:rPr>
                  <w:b/>
                </w:rPr>
                <w:delText>structure of educational/training setting</w:delText>
              </w:r>
            </w:del>
            <w:ins w:id="108" w:author="Marlys Hauck Fenner" w:date="2008-03-04T20:26:00Z">
              <w:r>
                <w:rPr>
                  <w:b/>
                </w:rPr>
                <w:t>influences on education and training of individuals</w:t>
              </w:r>
            </w:ins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alysi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D 3.1 </w:t>
            </w:r>
            <w:del w:id="109" w:author="Marlys Hauck Fenner" w:date="2008-03-04T20:27:00Z">
              <w:r>
                <w:rPr>
                  <w:b/>
                </w:rPr>
                <w:delText>Analyze school organizational structure</w:delText>
              </w:r>
            </w:del>
            <w:ins w:id="110" w:author="Marlys Hauck Fenner" w:date="2008-03-04T20:27:00Z">
              <w:r>
                <w:rPr>
                  <w:b/>
                </w:rPr>
                <w:t>Describe how culture, ethnicity, and race affect learning</w:t>
              </w:r>
            </w:ins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s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ins w:id="111" w:author="Marlys Hauck Fenner" w:date="2008-03-14T11:02:00Z">
              <w:r>
                <w:rPr/>
                <w:t>Analyze classroom materials for stereotypes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ins w:id="114" w:author="Marlys Hauck Fenner" w:date="2008-03-14T11:07:00Z"/>
              </w:rPr>
            </w:pPr>
            <w:ins w:id="112" w:author="Marlys Hauck Fenner" w:date="2008-03-14T12:32:00Z">
              <w:r>
                <w:rPr/>
                <w:t>Critique g</w:t>
              </w:r>
            </w:ins>
            <w:ins w:id="113" w:author="Marlys Hauck Fenner" w:date="2008-03-14T11:07:00Z">
              <w:r>
                <w:rPr/>
                <w:t xml:space="preserve">uest speaker on diversity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ins w:id="116" w:author="Marlys Hauck Fenner" w:date="2008-03-14T11:07:00Z"/>
              </w:rPr>
            </w:pPr>
            <w:ins w:id="115" w:author="Marlys Hauck Fenner" w:date="2008-03-14T11:07:00Z">
              <w:r>
                <w:rPr/>
                <w:t xml:space="preserve">Read and reflect on articles about tolerance </w:t>
              </w:r>
            </w:ins>
          </w:p>
          <w:p>
            <w:pPr>
              <w:pStyle w:val="Normal"/>
              <w:rPr>
                <w:del w:id="118" w:author="Marlys Hauck Fenner" w:date="2008-03-14T09:57:00Z"/>
              </w:rPr>
            </w:pPr>
            <w:del w:id="117" w:author="Marlys Hauck Fenner" w:date="2008-03-14T09:57:00Z">
              <w:r>
                <w:rPr/>
                <w:delText>Interview the school principal, superintendent, counselor and/or school business manager to explore role in the organizational structure</w:delText>
              </w:r>
            </w:del>
          </w:p>
          <w:p>
            <w:pPr>
              <w:pStyle w:val="Normal"/>
              <w:rPr/>
            </w:pPr>
            <w:del w:id="119" w:author="Marlys Hauck Fenner" w:date="2008-03-14T09:57:00Z">
              <w:r>
                <w:rPr/>
                <w:delText>Create a chart illustrating the school organizational structure</w:delText>
              </w:r>
            </w:del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ns w:id="120" w:author="Marlys Hauck Fenner" w:date="2008-03-14T10:40:00Z"/>
              </w:rPr>
            </w:pPr>
            <w:r>
              <w:rPr/>
              <w:t>Analys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ns w:id="123" w:author="Marlys Hauck Fenner" w:date="2008-03-14T10:34:00Z"/>
              </w:rPr>
            </w:pPr>
            <w:r>
              <w:rPr>
                <w:b/>
              </w:rPr>
              <w:t xml:space="preserve">ED 3.2  </w:t>
            </w:r>
            <w:del w:id="121" w:author="Marlys Hauck Fenner" w:date="2008-03-04T20:27:00Z">
              <w:r>
                <w:rPr>
                  <w:b/>
                </w:rPr>
                <w:delText>Explore classroom/training management</w:delText>
              </w:r>
            </w:del>
            <w:ins w:id="122" w:author="Marlys Hauck Fenner" w:date="2008-03-04T20:27:00Z">
              <w:r>
                <w:rPr>
                  <w:b/>
                </w:rPr>
                <w:t>Evaluate the impact of learning styles on education/training</w:t>
              </w:r>
            </w:ins>
            <w:r>
              <w:rPr/>
              <w:br/>
            </w: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ns w:id="125" w:author="Marlys Hauck Fenner" w:date="2008-03-14T10:38:00Z"/>
              </w:rPr>
            </w:pPr>
            <w:ins w:id="124" w:author="Marlys Hauck Fenner" w:date="2008-03-14T10:34:00Z">
              <w:r>
                <w:rPr/>
                <w:t>Complete a learning style inventory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ns w:id="128" w:author="Marlys Hauck Fenner" w:date="2008-03-14T10:38:00Z"/>
              </w:rPr>
            </w:pPr>
            <w:ins w:id="126" w:author="Marlys Hauck Fenner" w:date="2008-03-14T10:38:00Z">
              <w:r>
                <w:rPr/>
                <w:t>Develop multi</w:t>
              </w:r>
            </w:ins>
            <w:r>
              <w:rPr/>
              <w:t>-</w:t>
            </w:r>
            <w:ins w:id="127" w:author="Marlys Hauck Fenner" w:date="2008-03-14T10:38:00Z">
              <w:r>
                <w:rPr/>
                <w:t>sensory teaching techniques for a topic of interest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ins w:id="130" w:author="Marlys Hauck Fenner" w:date="2008-03-14T10:38:00Z"/>
              </w:rPr>
            </w:pPr>
            <w:ins w:id="129" w:author="Marlys Hauck Fenner" w:date="2008-03-14T10:38:00Z">
              <w:r>
                <w:rPr/>
                <w:t>Create active learning strategies for a topic of interest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moveFrom w:id="133" w:author="Marlys Hauck Fenner" w:date="2008-03-14T10:35:00Z"/>
              </w:rPr>
            </w:pPr>
            <w:ins w:id="131" w:author="Marlys Hauck Fenner" w:date="2008-03-14T10:38:00Z">
              <w:r>
                <w:rPr/>
                <w:t>Observe an educational presentation and create a checklist of strategies used that address multiple intelligences</w:t>
              </w:r>
            </w:ins>
            <w:moveFrom w:id="132" w:author="Marlys Hauck Fenner" w:date="2008-03-14T10:35:00Z">
              <w:r>
                <w:rPr/>
                <w:t>Develop a plan for completing tasks</w:t>
              </w:r>
            </w:moveFrom>
          </w:p>
          <w:p>
            <w:pPr>
              <w:pStyle w:val="Normal"/>
              <w:numPr>
                <w:ilvl w:val="0"/>
                <w:numId w:val="1"/>
              </w:numPr>
              <w:rPr>
                <w:moveFrom w:id="135" w:author="Marlys Hauck Fenner" w:date="2008-03-14T10:35:00Z"/>
              </w:rPr>
            </w:pPr>
            <w:moveFrom w:id="134" w:author="Marlys Hauck Fenner" w:date="2008-03-14T10:35:00Z">
              <w:r>
                <w:rPr/>
                <w:t>Use the decision making process to discuss scenarios related to classroom/training situations</w:t>
              </w:r>
            </w:moveFrom>
          </w:p>
          <w:p>
            <w:pPr>
              <w:pStyle w:val="Normal"/>
              <w:numPr>
                <w:ilvl w:val="0"/>
                <w:numId w:val="1"/>
              </w:numPr>
              <w:rPr>
                <w:moveFrom w:id="137" w:author="Marlys Hauck Fenner" w:date="2008-03-14T10:35:00Z"/>
              </w:rPr>
            </w:pPr>
            <w:moveFrom w:id="136" w:author="Marlys Hauck Fenner" w:date="2008-03-14T10:35:00Z">
              <w:r>
                <w:rPr/>
                <w:t>Observe educators/trainers in a classroom/training setting</w:t>
              </w:r>
            </w:moveFrom>
          </w:p>
          <w:p>
            <w:pPr>
              <w:pStyle w:val="Normal"/>
              <w:widowControl/>
              <w:numPr>
                <w:ilvl w:val="0"/>
                <w:numId w:val="1"/>
              </w:numPr>
              <w:bidi w:val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 #4 Analyze environment for safety and conduciveness to learn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 4.1  Explore goals, policies and procedures of instructional setting </w:t>
            </w:r>
            <w:ins w:id="138" w:author="Marlys Hauck Fenner" w:date="2008-03-04T20:27:00Z">
              <w:r>
                <w:rPr/>
                <w:t>to insure a positive learning environment</w:t>
              </w:r>
            </w:ins>
          </w:p>
          <w:p>
            <w:pPr>
              <w:pStyle w:val="Normal"/>
              <w:rPr/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ompare the goals, policies and procedures of different instructional setting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rite a policy for a specific issue in an instructional sett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" w:author="Marlys Hauck Fenner" w:date="2008-03-14T10:31:00Z">
              <w:r>
                <w:rPr/>
                <w:delText>Evaluation</w:delText>
              </w:r>
            </w:del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41" w:author="Marlys Hauck Fenner" w:date="2008-03-04T20:28:00Z"/>
              </w:rPr>
            </w:pPr>
            <w:del w:id="140" w:author="Marlys Hauck Fenner" w:date="2008-03-04T20:28:00Z">
              <w:r>
                <w:rPr/>
                <w:delText>ED 4.2  Evaluate health and safety standards appropriate for educational settings</w:delText>
              </w:r>
            </w:del>
          </w:p>
          <w:p>
            <w:pPr>
              <w:pStyle w:val="Normal"/>
              <w:rPr>
                <w:i/>
                <w:i/>
                <w:del w:id="143" w:author="Marlys Hauck Fenner" w:date="2008-03-04T20:28:00Z"/>
              </w:rPr>
            </w:pPr>
            <w:del w:id="142" w:author="Marlys Hauck Fenner" w:date="2008-03-04T20:28:00Z">
              <w:r>
                <w:rPr>
                  <w:i/>
                </w:rPr>
                <w:delText>For example: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rPr>
                <w:del w:id="145" w:author="Marlys Hauck Fenner" w:date="2008-03-14T10:31:00Z"/>
              </w:rPr>
            </w:pPr>
            <w:del w:id="144" w:author="Marlys Hauck Fenner" w:date="2008-03-14T10:31:00Z">
              <w:r>
                <w:rPr/>
                <w:delText>Guest speaker on the health and safety standards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rPr/>
            </w:pPr>
            <w:del w:id="146" w:author="Marlys Hauck Fenner" w:date="2008-03-14T10:31:00Z">
              <w:r>
                <w:rPr/>
                <w:delText>Use checklist to assess health and safety of an educational setting</w:delText>
              </w:r>
            </w:del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bidi w:val="0"/>
              <w:rPr>
                <w:ins w:id="148" w:author="Marlys Hauck Fenner" w:date="2008-03-14T10:31:00Z"/>
              </w:rPr>
            </w:pPr>
            <w:r>
              <w:rPr/>
              <w:t>Application</w:t>
            </w:r>
            <w:ins w:id="147" w:author="Marlys Hauck Fenner" w:date="2008-03-14T10:31:00Z">
              <w:r>
                <w:rPr/>
                <w:t xml:space="preserve"> </w:t>
              </w:r>
            </w:ins>
          </w:p>
          <w:p>
            <w:pPr>
              <w:pStyle w:val="Normal"/>
              <w:rPr/>
            </w:pPr>
            <w:ins w:id="149" w:author="Marlys Hauck Fenner" w:date="2008-03-14T10:31:00Z">
              <w:r>
                <w:rPr/>
                <w:t>Evaluation</w:t>
              </w:r>
            </w:ins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 4.</w:t>
            </w:r>
            <w:ins w:id="150" w:author="Marlys Hauck Fenner" w:date="2008-03-04T20:28:00Z">
              <w:r>
                <w:rPr/>
                <w:t>2</w:t>
              </w:r>
            </w:ins>
            <w:del w:id="151" w:author="Marlys Hauck Fenner" w:date="2008-03-04T20:28:00Z">
              <w:r>
                <w:rPr/>
                <w:delText>3</w:delText>
              </w:r>
            </w:del>
            <w:r>
              <w:rPr/>
              <w:t xml:space="preserve">  </w:t>
            </w:r>
            <w:del w:id="152" w:author="Marlys Hauck Fenner" w:date="2008-03-04T20:28:00Z">
              <w:r>
                <w:rPr/>
                <w:delText xml:space="preserve">Demonstrate </w:delText>
              </w:r>
            </w:del>
            <w:ins w:id="153" w:author="Marlys Hauck Fenner" w:date="2008-03-04T20:28:00Z">
              <w:r>
                <w:rPr/>
                <w:t xml:space="preserve">Identify </w:t>
              </w:r>
            </w:ins>
            <w:r>
              <w:rPr/>
              <w:t>emergency and safety procedures</w:t>
            </w:r>
            <w:ins w:id="154" w:author="Marlys Hauck Fenner" w:date="2008-03-04T20:28:00Z">
              <w:r>
                <w:rPr/>
                <w:t xml:space="preserve"> in an educational setting</w:t>
              </w:r>
            </w:ins>
          </w:p>
          <w:p>
            <w:pPr>
              <w:pStyle w:val="Normal"/>
              <w:rPr>
                <w:i/>
                <w:i/>
                <w:ins w:id="155" w:author="Marlys Hauck Fenner" w:date="2008-03-14T10:31:00Z"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ns w:id="159" w:author="Marlys Hauck Fenner" w:date="2008-03-14T10:32:00Z"/>
              </w:rPr>
            </w:pPr>
            <w:ins w:id="156" w:author="Marlys Hauck Fenner" w:date="2008-03-14T10:31:00Z">
              <w:r>
                <w:rPr/>
                <w:t xml:space="preserve">Summarize guest speaker </w:t>
              </w:r>
            </w:ins>
            <w:ins w:id="157" w:author="Marlys Hauck Fenner" w:date="2008-03-14T12:35:00Z">
              <w:r>
                <w:rPr/>
                <w:t xml:space="preserve">presentation </w:t>
              </w:r>
            </w:ins>
            <w:ins w:id="158" w:author="Marlys Hauck Fenner" w:date="2008-03-14T10:32:00Z">
              <w:r>
                <w:rPr/>
                <w:t>on health and safety standards</w:t>
              </w:r>
            </w:ins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ins w:id="160" w:author="Marlys Hauck Fenner" w:date="2008-03-14T10:32:00Z">
              <w:r>
                <w:rPr/>
                <w:t>Use checklist to assess health and safety of an educational setting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terview administrators on emergency procedure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omplete requirements for CPR and/or first aid certifica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ole play situations which require use of emergency and safety procedures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del w:id="161" w:author="Marlys Hauck Fenner" w:date="2008-03-04T20:29:00Z">
              <w:r>
                <w:rPr/>
                <w:delText>Indicator #5 Analyze parent/community involvement in educational/training process</w:delText>
              </w:r>
            </w:del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2" w:author="Marlys Hauck Fenner" w:date="2008-03-04T20:29:00Z">
              <w:r>
                <w:rPr/>
                <w:delText>Analysis</w:delText>
              </w:r>
            </w:del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64" w:author="Marlys Hauck Fenner" w:date="2008-03-04T20:29:00Z"/>
              </w:rPr>
            </w:pPr>
            <w:del w:id="163" w:author="Marlys Hauck Fenner" w:date="2008-03-04T20:29:00Z">
              <w:r>
                <w:rPr/>
                <w:delText xml:space="preserve">ED 5.1  Explore needs and opportunities for parental involvement </w:delText>
              </w:r>
            </w:del>
          </w:p>
          <w:p>
            <w:pPr>
              <w:pStyle w:val="Normal"/>
              <w:rPr>
                <w:i/>
                <w:i/>
                <w:del w:id="166" w:author="Marlys Hauck Fenner" w:date="2008-03-04T20:29:00Z"/>
              </w:rPr>
            </w:pPr>
            <w:del w:id="165" w:author="Marlys Hauck Fenner" w:date="2008-03-04T20:29:00Z">
              <w:r>
                <w:rPr>
                  <w:i/>
                </w:rPr>
                <w:delText>For example: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del w:id="168" w:author="Marlys Hauck Fenner" w:date="2008-03-04T20:29:00Z"/>
              </w:rPr>
            </w:pPr>
            <w:del w:id="167" w:author="Marlys Hauck Fenner" w:date="2008-03-04T20:29:00Z">
              <w:r>
                <w:rPr/>
                <w:delText>Interview administrators on need for parental involvement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del w:id="170" w:author="Marlys Hauck Fenner" w:date="2008-03-04T20:29:00Z"/>
              </w:rPr>
            </w:pPr>
            <w:del w:id="169" w:author="Marlys Hauck Fenner" w:date="2008-03-04T20:29:00Z">
              <w:r>
                <w:rPr/>
                <w:delText>Survey parents on the talents and skills they can offer to school district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/>
            </w:pPr>
            <w:del w:id="171" w:author="Marlys Hauck Fenner" w:date="2008-03-04T20:29:00Z">
              <w:r>
                <w:rPr/>
                <w:delText>Sponsor a Parent Day for Education</w:delText>
              </w:r>
            </w:del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/>
            </w:pPr>
            <w:del w:id="172" w:author="Marlys Hauck Fenner" w:date="2008-03-04T20:29:00Z">
              <w:r>
                <w:rPr/>
                <w:delText>Comprehension</w:delText>
              </w:r>
            </w:del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del w:id="174" w:author="Marlys Hauck Fenner" w:date="2008-03-04T20:29:00Z"/>
              </w:rPr>
            </w:pPr>
            <w:del w:id="173" w:author="Marlys Hauck Fenner" w:date="2008-03-04T20:29:00Z">
              <w:r>
                <w:rPr/>
                <w:delText>ED 5.2  Describe the role of community members and business/industry in the educational/training process</w:delText>
              </w:r>
            </w:del>
          </w:p>
          <w:p>
            <w:pPr>
              <w:pStyle w:val="Normal"/>
              <w:rPr>
                <w:i/>
                <w:i/>
                <w:del w:id="176" w:author="Marlys Hauck Fenner" w:date="2008-03-04T20:29:00Z"/>
              </w:rPr>
            </w:pPr>
            <w:del w:id="175" w:author="Marlys Hauck Fenner" w:date="2008-03-04T20:29:00Z">
              <w:r>
                <w:rPr>
                  <w:i/>
                </w:rPr>
                <w:delText>For example: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del w:id="178" w:author="Marlys Hauck Fenner" w:date="2008-03-04T20:29:00Z"/>
              </w:rPr>
            </w:pPr>
            <w:del w:id="177" w:author="Marlys Hauck Fenner" w:date="2008-03-04T20:29:00Z">
              <w:r>
                <w:rPr/>
                <w:delText>Read and reflect on articles about the involvement of community members and business/industry in the educational/training proces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del w:id="180" w:author="Marlys Hauck Fenner" w:date="2008-03-04T20:29:00Z"/>
              </w:rPr>
            </w:pPr>
            <w:del w:id="179" w:author="Marlys Hauck Fenner" w:date="2008-03-04T20:29:00Z">
              <w:r>
                <w:rPr/>
                <w:delText>Find grants/awards that reward the involvement of community members and business/industry in the educational/training proces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/>
            </w:pPr>
            <w:del w:id="181" w:author="Marlys Hauck Fenner" w:date="2008-03-04T20:29:00Z">
              <w:r>
                <w:rPr/>
                <w:delText>Listen to panel of community members and business/industry personnel</w:delText>
              </w:r>
            </w:del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a.org/teachershortage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22:38:00Z</dcterms:created>
  <dc:creator>WHS</dc:creator>
  <dc:description/>
  <cp:keywords/>
  <dc:language>en-US</dc:language>
  <cp:lastModifiedBy>Becky Nelson</cp:lastModifiedBy>
  <cp:lastPrinted>2008-06-01T16:07:00Z</cp:lastPrinted>
  <dcterms:modified xsi:type="dcterms:W3CDTF">2008-07-26T22:38:00Z</dcterms:modified>
  <cp:revision>2</cp:revision>
  <dc:subject/>
  <dc:title>Employability Ski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2682914</vt:r8>
  </property>
  <property fmtid="{D5CDD505-2E9C-101B-9397-08002B2CF9AE}" pid="3" name="_AuthorEmail">
    <vt:lpwstr>Becky.Nelson@state.sd.us</vt:lpwstr>
  </property>
  <property fmtid="{D5CDD505-2E9C-101B-9397-08002B2CF9AE}" pid="4" name="_AuthorEmailDisplayName">
    <vt:lpwstr>Nelson, Becky  (CTE)</vt:lpwstr>
  </property>
  <property fmtid="{D5CDD505-2E9C-101B-9397-08002B2CF9AE}" pid="5" name="_EmailSubject">
    <vt:lpwstr>Ed &amp; Training Cluster</vt:lpwstr>
  </property>
  <property fmtid="{D5CDD505-2E9C-101B-9397-08002B2CF9AE}" pid="6" name="_PreviousAdHocReviewCycleID">
    <vt:r8>557954152</vt:r8>
  </property>
</Properties>
</file>